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TAR CHIL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thou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e was somebody’s daugh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sa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hat somewhere along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rs being playful had caught h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restled her romping abou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rdu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s scrubbed in her sk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hatever she kne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rs taught 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4:59:00Z</dcterms:created>
  <dc:creator>Karlann Coughlin</dc:creator>
  <dc:description/>
  <dc:language>en-US</dc:language>
  <cp:lastModifiedBy>Karlann Coughlin</cp:lastModifiedBy>
  <dcterms:modified xsi:type="dcterms:W3CDTF">2011-01-10T05:14:00Z</dcterms:modified>
  <cp:revision>1</cp:revision>
  <dc:subject/>
  <dc:title>STAR CHILD</dc:title>
</cp:coreProperties>
</file>